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едатель НМК ИФиЖ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HiddenHorzOCR;Arial Unicode MS"/>
          <w:sz w:val="28"/>
          <w:szCs w:val="28"/>
        </w:rPr>
        <w:t>"__" __________________2012 г.</w:t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мер внутривузовской регистрации 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урналистика в системе современных средств массовой коммуникации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магистерская программа 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истемы управления средствами массовой информации и коммуникации»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cs="Times New Roman CYR" w:ascii="Times New Roman CYR" w:hAnsi="Times New Roman CYR"/>
        </w:rPr>
        <w:t>О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фундаментальной основе современных междисциплинарных гуманитарно-обществоведческих знаний о средствах массовой информации и коммуникации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лучение базовых знаний, представлений и умений, связанных с актуальным пониманием динамичной роли и места журналистики в современном информационном обществе; изучение  ключевых понятий и терминов, касающихся медийной проблематики во всём многообразии её проявлений (пресса, аудио-, видеовещание, интернет-журналистика)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М.1. Общенаучный цикл. Базовая часть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Журналистика в системе современных средств массовой коммуникации» относится к базовой части общенаучного цикла структуры ООП магистратуры. Для изучения дисциплины необходимы знания, умения и навыки, полученные обучающимися в бакалавриате по широкому спектру гуманитарных и обществоведческих направлений. Освоение дисциплины «Журналистика в системе современных средств массовой коммуникации» осуществляется параллельно с изучением важнейших дисциплин теоретико-практической подготовки будущих магистров журналистики – «Коммуникативная компетентность журналиста», «Журналистика как социокультурный феномен», «Научный семинар», «Спецкурс», «Креативное письмо», «История отечественной журналистики», «История российского ТВ и радио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обучающегося, формируемые в результате освоения дисциплины «Журналистика в системе современных средств массовой коммуникации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дисциплина способствует формированию следующих компетенций, предусмотренных ФГОС-3 по направлению подготовки  магистров 031300 – Журналистик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личност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вивать интеллектуальный и культурный уровень, способность к анализу своего социального и профессионального опыта (О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гуманистических ценностей для сохранения и развития современной цивилизации (ОК-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 (О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 использовать  на практике навыки и умения в организации профессионально-творческих и научно-исследовательских работ, в управлении коллективом (О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ктивной профессиональной мобильности (ОК-10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науч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многоаспектному использованию знаний, полученных в процессе изучения дисциплины, в своей профессиональной деятельности (ОК-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в практической деятельности новые знания и умения, расширять и углублять своё научное мировоззрение (ОК-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углублённые знания этических норм при оценке последствий своей профессиональной деятельности, при разработке и осуществлении социально значимых проектов (ОК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 (ОК-16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 нормами и средствами выразительности русского языка, письменной и устной речью в процессе личностной и профессиональной коммуникации (0К-1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сети Интернет и других компьютерных сетях и системах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ОК-19);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иентироваться в современной системе источников информации (ОК-20);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ие анализировать, синтезировать и </w:t>
      </w:r>
      <w:r>
        <w:rPr>
          <w:spacing w:val="-2"/>
          <w:sz w:val="28"/>
          <w:szCs w:val="28"/>
        </w:rPr>
        <w:t xml:space="preserve">критически резюмировать информацию </w:t>
      </w:r>
      <w:r>
        <w:rPr>
          <w:sz w:val="28"/>
          <w:szCs w:val="28"/>
        </w:rPr>
        <w:t>(ОК -22)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умение</w:t>
      </w:r>
      <w:r>
        <w:rPr>
          <w:spacing w:val="-3"/>
          <w:sz w:val="28"/>
          <w:szCs w:val="28"/>
        </w:rPr>
        <w:t xml:space="preserve"> использовать современные цифровые технологии в соответствии с целями  магистерской программы</w:t>
      </w:r>
      <w:r>
        <w:rPr>
          <w:sz w:val="28"/>
          <w:szCs w:val="28"/>
        </w:rPr>
        <w:t xml:space="preserve"> (ОК-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собность оформлять и представлять результаты выполненной работы (ОК-24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Cs/>
          <w:sz w:val="28"/>
          <w:szCs w:val="28"/>
        </w:rPr>
        <w:t xml:space="preserve">б) профессиональные (ПК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журналистской деятельности, связанной с профессиональными задачами повышенной сло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 СМИ, (П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а углубленном уровне психологических особенностей  журналистской деятельности определенного вида (ПК-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мпетенции методико-практического характера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пособность к анализу и оценке эффективности своей работы, к профессиональному совершенствованию (ПК-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авить и решать инновационные задачи (ПК-7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области научно-исследовательской и учебно-педагогической деятельности в сфере журналистики (в соответствии с профилем программы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 (ПК-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знание видов научных медиаисследований (беседы, опросы, интервью), принципов разработки их методики и правил организации исследования, методов анализа и интерпретации полученных данных  (ПК-10);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убленные компетенции методико-практического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критическому, аналитическому мышлению, к инновационной деятельности (ПК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самостоятельной научно-исследовательской работы: умение анализировать литературу по теме, разработать концептуально-методологические основы, выделить и обосновать проблему, определить объект и предмет (ПК-14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готовить доклад или научное сообщение, провести их презентацию (ПК-18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результате освоения дисциплины «Журналистика в системе современных средств массовой коммуникации» обучающийся должен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ятное представление</w:t>
      </w:r>
      <w:r>
        <w:rPr>
          <w:sz w:val="28"/>
          <w:szCs w:val="28"/>
        </w:rPr>
        <w:t xml:space="preserve"> о роли и месте обширного цикла журналистских профессий в системе современных средств массовой информации и коммуник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конкретной журналистской деятельности и в работе, имеющей непосредственное отношение к связям с общественностью,  базовые знания в области медиакультуры, усвоенные в процессе изучения данного кур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навыками гуманитарного и обществоведческого мышления, способностью к интерактивному восприятию, обобщению и анализу получаемой информации в широком контексте современных массмедийных знаний и представ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Журналистика в системе современных средств массовой коммуникации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ая трудоёмкость дисциплины составляет 180 часов или 5 зачётных единиц, из них 32 аудиторных часа и 112 часов на самостоятельную работу магистранта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1620"/>
        <w:gridCol w:w="540"/>
        <w:gridCol w:w="540"/>
        <w:gridCol w:w="540"/>
        <w:gridCol w:w="2011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360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а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се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онятия «современные средства массовой коммуникации». 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15-минутное аудиторное задание «Каков диапазон понятия «современные средства массовой коммуникации?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черк исторического развития массовой коммуника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Проведение занятия с книжными поступлениями в кабинете кафедры общего литературоведения и журналистики СГ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ая созидательная роль активного диалога в процессе гуманитарно-обществоведческого образовани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15-минутное аудиторное  задание «Что входит в объем понятия "диалог в современной коммуникации"»?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ласть и свобода в контексте реальной журналистской практик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15-минутное аудиторное  задание «Смысловой объём понятия «власть» в русской культуре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 как оппонент демократической вла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аудиторное  эссе на темы, связанные с семантическим диапазоном понятия «свобода» в отечественной журналистик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власти и СМИ в современной Рос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/>
              <w:t>Проверка персональных заданий, связанных с опросами на тему «Цензура в Интернете</w:t>
            </w:r>
            <w:r>
              <w:rPr>
                <w:rFonts w:eastAsia="HiddenHorzOCR;Arial Unicode MS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Целевая аудитория СМИ. Власть потребителя над СМИ.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Лек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сональных заданий, связанных с дискуссионными вопросами и цензурных ограничениях в Интернет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литературных рода и три рода СМИ. Коммуникативные готовности трёх родов современных СМИ. Интернет-журналистика и традиционные СМИ.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109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общим правилам составления библиографических описаний 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ми, не имеющими базового гуманитарного образов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napToGrid w:val="false"/>
              <w:spacing w:lineRule="auto" w:line="360"/>
              <w:ind w:left="-109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HiddenHorzOCR;Arial Unicode MS"/>
              </w:rPr>
              <w:t>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лекционного курс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ём понятия «современные средства массовой информации и коммуникации» (СМИ, СМИК). Краткий очерк исторического развития массовой коммуникации. Современное информационное общество как цивилизация медиареа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иверсальный смысл понятия «управление». Как СМИК управляют нами и как мы в состоянии управлять ими? Конструктивная созидательная роль активного диалога в процессе гуманитарно-обществоведческого образова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истика: испытание властью и свободой. СМИК – предмет пристального контроля и пристрастного вниманий со стороны законодательной, исполнительной и судеб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заимоотношение власти и СМИ в современной России. Единое информационное пространство как важный фактор государственной целостности Рос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сть и свобода в контексте реальной журналистской практики. Журналистика как оппонент демократической власти. Власть медиа-магнатов. Журналистика и проблема экономической несвоб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вая аудитория СМИ. Власть потребителя над СМИ. Проблема рейтингов. Потребитель СМИ как субъект информационного процесса. Актуальные вопросы медиаграмот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нзура и СМИК. Корпоративное саморегулирование СМИ. Этика журналиста и проблема репутации работника С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алогия современных СМИ. Три литературных рода (эпос, лирика, драма) и три рода СМИ (пресса, радио, телевидение). Коммуникативные готовности трёх родов современных С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ческие характеристики печатного журналистского текста. Принципиально прошедшее время печатной новости. Эффект остановившегося мгновения. «Кричащее молчание» газе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рические ресурсы радиовещания. Звукомир («проникающие способности») радиоискусства. Настоящее время эмоционально-экспрессивной энергии радиозвуч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как искусство непредвиденного действия. Природа телевизионного конфликта. Будущее время на телеэкране. Драматический потенциал телевид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мультимедийного Интернета. Новые практики поведения человека в Интернете. Три рода СМИ в Интернете. Интернет-журналистика и традиционные СМИ. Эпические информационные впечатления, публичная лирическая исповедальность, драматически заострённые выяснения отношений в блогосфере Интерн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журналистской критики. Журналистская критика в России. Системы управления информационными потоками в Интернете. Критика в Интернете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образовательные технологии: лекции,  лекции-диалоги, лекции-собеседования, выполнение аудиторных и домашних практических заданий, непосредственно связанных с изучаемой темой, самостоятельная работа магистров под руководством профессора, аудиторные и домашние контрольные работ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освоения дисциплины выполняются следующие виды самостоятельной работы: ознакомление с основной и дополнительной литературой по проблематике курса, выполнение домашних заданий, предлагаемых преподавателем на лекционных занятиях, экспертные опросы по темам курса, работа со специальным филолого-журналистским  и обществоведческим книжным собранием кафедры общего литературоведения и журналистики СГУ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ПОДГОТОВКИ К ЭКЗАМЕНУ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  Объём понятия «современные средства массовой информации и коммуникации»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ременное информационное общество как цивилизация медиареальности.</w:t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Как СМИК управляют нами и как мы в состоянии управлять ими? </w:t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диное информационное пространство как важный фактор государственной целостности Росс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 Журналистика как оппонент демократической власт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  Потребитель СМИ как субъект информационного процесса. Актуальные вопросы медиаграмотност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Корпоративное саморегулирование СМИ. Этика журналиста и проблема репутации работника СМИ.</w:t>
        <w:tab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Генеалогия современных СМИ. Коммуникативные готовности трёх родов современных СМ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    Эпические характеристики печатного журналистского текста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     Лирические ресурсы радиовещания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     Драматический потенциал телевидения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     Интернет-журналистика и традиционные СМ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     Журналистская критика в Росси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Системы управления информационными потоками в Интернете. Критика в Интернете.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842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</w:tbl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1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i/>
              </w:rPr>
              <w:t>Итоговый 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аудиторная работа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15-минутное аудиторное задание «Каков диапазон понятия «современные средства массовой коммуникации?» (задание №1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15-минутное аудиторное  задание «Что входит в объем понятия "диалог в современной коммуникации"»? (задание №2)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15-минутное аудиторное  задание «Смысловой объём понятия «власть» в русской культуре» (задание №3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исьменное аудиторное  эссе на темы, связанные с семантическим диапазоном понятия «свобода» в отечественной журналистике (задание №4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о 10 за каждое правильно выполненное зада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/>
            </w:pPr>
            <w:r>
              <w:rPr/>
              <w:t>Проверка персональных заданий, связанных с опросами на тему «Цензура в Интернете (задание №1,2)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бщим правилам составления библиографических описаний 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агистрами, не имеющими базового гуманитарного образования (задание №3,4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о 10 за каждое правильно выполненное зада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зоров В.В.</w:t>
      </w:r>
      <w:r>
        <w:rPr>
          <w:rFonts w:cs="Times New Roman" w:ascii="Times New Roman" w:hAnsi="Times New Roman"/>
          <w:sz w:val="28"/>
          <w:szCs w:val="28"/>
        </w:rPr>
        <w:t xml:space="preserve"> Власть и свобода журналистики: учеб. пособие. 2-е изд., перераб. М.: Флинта – Наука, 2012. 240 с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енкова И.В.</w:t>
      </w:r>
      <w:r>
        <w:rPr>
          <w:rFonts w:cs="Times New Roman" w:ascii="Times New Roman" w:hAnsi="Times New Roman"/>
          <w:sz w:val="28"/>
          <w:szCs w:val="28"/>
        </w:rPr>
        <w:t xml:space="preserve"> Медиадискурс ХХ1 века. Лингвофилософский аспект языка СМИ. М.: изд-во МГУ. 2011.390 с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риллова Н.Б.</w:t>
      </w:r>
      <w:r>
        <w:rPr>
          <w:rFonts w:cs="Times New Roman" w:ascii="Times New Roman" w:hAnsi="Times New Roman"/>
          <w:sz w:val="28"/>
          <w:szCs w:val="28"/>
        </w:rPr>
        <w:t xml:space="preserve"> Медиакультура: теория, история, практика. : учеб. пособие. М.: Культура, 2008. 496 с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хоров Е.П.</w:t>
      </w:r>
      <w:r>
        <w:rPr>
          <w:rFonts w:cs="Times New Roman" w:ascii="Times New Roman" w:hAnsi="Times New Roman"/>
          <w:sz w:val="28"/>
          <w:szCs w:val="28"/>
        </w:rPr>
        <w:t xml:space="preserve"> Введение в теорию журналистики: учеб. пособие. 8-е изд. , испр. И доп. М: РИП-холдинг, 2012.  306 с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мирнов В.В.</w:t>
      </w:r>
      <w:r>
        <w:rPr>
          <w:rFonts w:cs="Times New Roman" w:ascii="Times New Roman" w:hAnsi="Times New Roman"/>
          <w:sz w:val="28"/>
          <w:szCs w:val="28"/>
        </w:rPr>
        <w:t xml:space="preserve"> Радиожурналистика в современном эфире. М., Медиа-пресс. 2011. 180 с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зутина Г.В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ая этика журналиста: учеб. пособие. 3-е изд., доп. и испр. М.: Аспект-пресс. 2012. 220 с.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ппак Владимир.</w:t>
      </w:r>
      <w:r>
        <w:rPr>
          <w:rFonts w:cs="Times New Roman" w:ascii="Times New Roman" w:hAnsi="Times New Roman"/>
          <w:sz w:val="28"/>
          <w:szCs w:val="28"/>
        </w:rPr>
        <w:t xml:space="preserve"> Телевидение и мы. Четыре беседы. М.: Аспект-пресс. 2007. 168 с. (Серия «Золотой фонд ТВ-литературы»). истории. СПб., 1993. 352 с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гулирование журналистского сообщества. Опыт. Проблемы. Перспективы становления в России. Под ред. Ю.В.Казакова. М.: Стратегия. 2004. 392 с.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райант Дж., Томпсон С.</w:t>
      </w:r>
      <w:r>
        <w:rPr>
          <w:rFonts w:cs="Times New Roman" w:ascii="Times New Roman" w:hAnsi="Times New Roman"/>
          <w:sz w:val="28"/>
          <w:szCs w:val="28"/>
        </w:rPr>
        <w:t xml:space="preserve"> Основы воздействия СМИ. Пер. с англ. М.: Наука, 2012. 342 с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СМИ: Теория и практика: учеб. пособие. Под ред М.М. Лукиной. М., 2010. 310 с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магистров </w:t>
      </w:r>
      <w:r>
        <w:rPr>
          <w:sz w:val="28"/>
          <w:szCs w:val="28"/>
        </w:rPr>
        <w:t>«031300 – Журналистика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вторы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октор филологических наук, проф. В.В. Прозоров ______________________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>Кандидат филологических наук, доц. Л.С. Борисова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одобрена на заседании кафедры общего литературоведения и журналистики от 17.10.2012, протокол № 2.</w:t>
      </w:r>
    </w:p>
    <w:p>
      <w:pPr>
        <w:pStyle w:val="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. кафедрой </w:t>
        <w:tab/>
        <w:tab/>
        <w:tab/>
        <w:tab/>
        <w:tab/>
        <w:tab/>
        <w:tab/>
        <w:tab/>
        <w:t>В.В. Проз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логии и журналистики</w:t>
        <w:tab/>
        <w:tab/>
        <w:tab/>
        <w:tab/>
        <w:tab/>
        <w:tab/>
        <w:t>Л.С. 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56:00Z</dcterms:created>
  <dc:creator>Administrator</dc:creator>
  <dc:description/>
  <cp:keywords/>
  <dc:language>en-US</dc:language>
  <cp:lastModifiedBy>user</cp:lastModifiedBy>
  <dcterms:modified xsi:type="dcterms:W3CDTF">2013-03-19T07:22:00Z</dcterms:modified>
  <cp:revision>10</cp:revision>
  <dc:subject/>
  <dc:title>Смик4</dc:title>
</cp:coreProperties>
</file>